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17893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56633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36451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01203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85224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45422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82591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99900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20956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40076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6415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20759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29781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00648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24243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98939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8490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73429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54686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55049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56583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36154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2749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16047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04517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87658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56925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19386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39594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74077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33769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70194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89781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72147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69323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12565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59746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40409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02688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28113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90130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06247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81910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59690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45386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304691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50942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722801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14431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9254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9713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2728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037622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44950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76565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11758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