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93343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62287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50068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18539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81422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95659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86328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87837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77218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40631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80250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01779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47528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84735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12033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41108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53273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50420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01113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61852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91240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38294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48768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60055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73472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54406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09687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4209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60631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29325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64477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35280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04704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553725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76424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23527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86754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83853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56054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5357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71540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48211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37976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23260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801751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78267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47258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89523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56982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021880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77868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860559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1152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98717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18765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42066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