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047655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223508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7366902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097743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95668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02271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6780268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756577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638611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204476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41686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73712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272939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