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2695292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055808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0782283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971352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744896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51845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365207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1178227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6415202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9156412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8515309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823508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877609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9687876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259772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935787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88708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264404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312410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0061837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666027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43824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243079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70654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448572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559341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