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660963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580285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66109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9788660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5300686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3208274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882043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256336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9966041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852448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0261896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838025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804501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028505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802029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95905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9600417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550322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8082012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317827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0526546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897287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195996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716484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615642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908818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