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659652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0886895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5504259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2403479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6238710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1159317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2865452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7492099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5234110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1012696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81756475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228212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4328779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14477153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7259633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8952140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21867381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3298904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8849696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8021907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9287692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5819781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0973134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59084114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7922481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1107143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