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66588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38920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304287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24180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9516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55188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40829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064640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90607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56416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39839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71357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494764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159693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18966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747253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89849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34539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53060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100338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62360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76174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55099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52364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69988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00636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