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55529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60687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67935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13951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68483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76795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76801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83837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801327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28481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02110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449680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83399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646868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27938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6989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15857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853325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05696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94089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33228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101112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82957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412610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61203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7451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