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2535471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646256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7643129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8476241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6999267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6605172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0517132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5326956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5118872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510041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672234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2344221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6462294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5740410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9531471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9168891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799120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9918570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0767437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862584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8060588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496929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6189310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3017813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1478770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2924927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