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8646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135467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65199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68885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09943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79408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3984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200836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28544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43600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037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24214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57376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55412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379767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91881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66648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574694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074126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4658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2645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72549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0094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22661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37236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27167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