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63746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354752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416377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6743293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4095974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420598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0134975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321685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2745763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26980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83059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32924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0884711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1677786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732565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89744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91602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30127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374382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849794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32307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233413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9008623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0108227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333494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78262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