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07131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61640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679149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753522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585504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249576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951313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992651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107145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222639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323505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991201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558406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892310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914009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941835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419584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065146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9944418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5648801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357145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600470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421058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09278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56614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1768608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373489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0180809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776081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15411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68856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621683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53263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088345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475560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84231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773863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01256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657907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6547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678453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226075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549948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744097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19825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315631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565144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525970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988938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65941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60305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916805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212147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446460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140501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05277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937748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