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04131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534368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470297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169517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31946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500061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625683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456524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668435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30561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91414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71368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63526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13890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424554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2535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646592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20702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79344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65662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268325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2342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38752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41118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70583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7795728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