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08122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8360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37151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265980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699198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4420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338958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1645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76524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30785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021399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934111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84501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543208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319762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68763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11142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956370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013304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67776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081784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18832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555776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870511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842962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450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