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991357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782086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404875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9879701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23516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399983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000415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6658756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721735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0733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98622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70803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839724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17507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29697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32148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232472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03204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27964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21096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055670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8941600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118960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780997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031341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7394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