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73723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362075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17385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90835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587203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00144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59835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31922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11808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83098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0617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55480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21359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27343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54687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22937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64597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31473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01663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53754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29959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62615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20765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92624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59049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83595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58762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27716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71035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94679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52203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68864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04764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12221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00807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9709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7175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37839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1823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79621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43839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17629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11644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18256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