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13465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12495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21869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36334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92996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09100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82829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10077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18114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66462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99349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0353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36693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0887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84141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12906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88441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32472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38527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1149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8691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30760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46105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08489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45022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57887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65301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44208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2371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2955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25661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5013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60738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34631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7860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19352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00341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48976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66204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77189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78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02023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4310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44049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44920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93159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88976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31696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70837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95558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6452417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2270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36333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8386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84037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443083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