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799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22839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25269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71839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77473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87986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85281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73035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04337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6695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35572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15028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90553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65962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77899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47447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84577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5713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18548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70916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61011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44850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57824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00916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97318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06025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67428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03896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20056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74195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22444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30326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4410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56089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94444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16585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270437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38208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03936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99192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85786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51917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55534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15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90980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86395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5163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73966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25452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3222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41117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26799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066505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382304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01543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579409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