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493539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524468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617311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53281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51121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822010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373333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793708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138628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729802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77666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20095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505935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