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7637608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224594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65045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32260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890553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72659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419314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21235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964578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678102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240885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968407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647266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006289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888284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4374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34771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85574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90688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499529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905019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713304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545116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21255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997993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57232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