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207805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63539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297057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79198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375725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67197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8967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39342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77327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84580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707373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2661482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48439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56979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115599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29841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690363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24014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74110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83425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28172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0613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42356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07275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83684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71445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