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938618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051950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333192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556290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55675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7848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365970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005574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692600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3912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065696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310475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65126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270607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982064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147774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590539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602889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63741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9400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141250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850104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98739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48821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20621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65400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