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633232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460615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9396708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2626332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4334659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3931089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0476087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5982465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3237368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836677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934364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7441226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0769888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6476570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5075185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428032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426005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0305970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048875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488184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150451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4334437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324612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573162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919274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777172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