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25928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10005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442151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64117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194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44867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071049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545490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35647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231869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362131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93271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784400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1879043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944998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3163067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558565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569589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89826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52145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210798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963026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43763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084370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02543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8846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