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7792764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211380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9660531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37033723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0235222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6475622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596326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6392873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7373383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5435167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0334726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02959567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06457604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4987097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1241620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2997135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90397920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32164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83301300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24312708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978047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07086838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50470958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8903755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5065834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3609617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