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092189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952680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45732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642202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754097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178518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4927808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5649185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0699921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68044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769810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7427628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0484565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7151412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4433858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5374799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269569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4258917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298122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3727771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245191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490154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590915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9723569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800543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639309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