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44188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225222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660697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2182789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673787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113905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545580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5188158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947802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382509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73292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337795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3045800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84224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161540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455494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593677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4831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670086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426865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17968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665798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514077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038677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794831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39313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