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8156772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8628838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5635845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2458372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2966680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8706489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3719235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5117399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32917198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0944343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41159152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19942887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2611473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3468024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3136975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3038955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71044812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10934097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9251367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3858443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45532706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4700677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7989562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4850408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2055899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9810047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7702683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6691325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17361830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5665526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0243392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2055609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12237719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5379158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01373576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44670948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7016172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6178964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2880549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7347144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7131071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057961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929004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9825210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6145153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7026417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66273323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9047931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2047882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21502280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1342555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0205400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7963620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647229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9591046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2293496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3818948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