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4119329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6389847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3893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9785381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3627385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8146418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3199512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9911332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7380786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8079451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1516402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9836941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6172054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0847882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8441785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0008331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911677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002604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4963735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2541361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0295159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826045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5270172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2118443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6775187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0942336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