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420544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1974238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5629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491166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66607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471468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269607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03647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774599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967473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6332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783028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993253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633431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888453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437451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449281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096864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556209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510656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33082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29026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70259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42363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04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49213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