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26396966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4189650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7212384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7725588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95151979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54636023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8775580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6918870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1612431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2213860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9961216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43061039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63054446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7915129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3627123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9664090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19847671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86392322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20058347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48422174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62818385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70625910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417348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13561952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87025531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915632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