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828035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982546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593152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99378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7768261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014628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328961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11587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187246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2585617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29066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62451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806907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445751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2305239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575137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237111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751626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882428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76941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08516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6064826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592760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930706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534044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453369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959165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729345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65289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775000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070363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259290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440130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39030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525280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645285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80146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55214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526749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18889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566753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102971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250476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2460597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