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841796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8169661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086002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322387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289877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8823916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679215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381617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879267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421417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5830542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2768692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949762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957251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5969591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3041973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2574721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404248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373589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7036206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539824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7979993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770252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615130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648466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616876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3353208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1613654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411966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775448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9866671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264065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633128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9629837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649552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274026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638161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824805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520591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776692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8599593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271052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116629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8745383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529760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9391426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158406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3770706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9113863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858067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4740265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3100097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4758107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7521008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3926763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8672146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