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76692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9390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96210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2543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94191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79267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47571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49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90094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64801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93405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7143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1651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54757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67227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8269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29421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26606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76736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55330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91146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4931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5070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72321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62918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5700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38008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06605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49896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76259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46763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3431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0729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34516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21376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3870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0474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99071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52521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15117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4554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79021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7481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80385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31659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756092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69057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83041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71350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3130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39339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588281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26374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4474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24033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03511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