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874065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03224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277151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461270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17630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94198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042795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442861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152959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050278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4330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823796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182516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