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401522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2815799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087252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121280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180607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095876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650429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444681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930162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5043212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31452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391388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018733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405827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5593556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697629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31946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00478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696176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1734452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358046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350932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250656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9919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475505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423206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