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434746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83915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361190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145009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653885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348908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513599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342895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863052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98545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726865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871000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773746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2044718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13357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69535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96573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37409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66431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766698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769498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004721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82125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25334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023982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0360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