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781705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33222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069320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73421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741326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76113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410993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465707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367641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064858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6602631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600694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516335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576796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27364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892665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665376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4139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75520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43655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10485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295154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4062055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589531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266163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06046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