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852630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6021769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1928249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7267043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0372952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6938191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5845878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9026312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071038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623721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445752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9161191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2167103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2784869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6065971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102074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5335471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3697543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728086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932551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1810800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2581355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100359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5804232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1520640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826182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