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4776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50104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23961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73411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389643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68223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772909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617186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84039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360713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395789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88611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71866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27147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700507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465895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09618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068791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80907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2806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483333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44741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84054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715158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82362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421546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