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63020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68711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89862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16339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59809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63220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7364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74129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6569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363674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25484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987819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69799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42096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009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940454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201625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03337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56189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270444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3374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89067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2397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7298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67020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021044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