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2061783313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97677408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4365210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4280247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99642103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75015936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63558106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558539737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757090877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888867370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64373472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58646303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458714931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942357838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983133165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695528296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2101227839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418070562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753601567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303235658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42635219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6000555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58322872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21729876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209387587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92161360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