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229752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5706249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449252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6199040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145836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4202399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0346881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9029704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5466357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064842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2574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240167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3933498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583735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132421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483538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605703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745150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7756691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636473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9911033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264573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2050595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2467345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301875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874112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