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1758097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3999802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9831544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6904533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837119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8781515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4035703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283552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5591525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8448615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2074871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3623249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965800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3134952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1652712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0616280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3508417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2729501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5638397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5132541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9541824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4005772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1529208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8382398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4014763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2752602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7338527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1745717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8535944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3581364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0626791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7630248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1581057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4020633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2466634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8023211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1408453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9902810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6062787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3353127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9825187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6750073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7177392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0321292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2253562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7525991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3342610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0517390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1122318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3488692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623971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4435494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0752944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3569073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2918771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3834945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2887597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