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238504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46511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95427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24052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88047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234709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87473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69939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09432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205841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29718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59250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92168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58375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90815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77108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928958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72298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16677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58232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351578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99574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763567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37956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56973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620875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