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8670788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5925827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6233091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1917545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1408329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029559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8343545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8242544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7696540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2394290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7060398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9259143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0760731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6225189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7337468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901492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5739689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3279554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0839529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5847110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2520119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8027153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4386844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5606061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8565577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600026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