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3876784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9537421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0598320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3984430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45010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4489638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1199734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9620215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481702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85017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838760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295006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833673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84527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980062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8965571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815442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15580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990205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7015137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0761986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76594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745940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914460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909912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84755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