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89657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35999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02560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03998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52930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71240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81974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23814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35792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72083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75636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90846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64967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20563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58218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51175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4293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88789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5621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45304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76406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17801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5045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83390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7898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99416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8589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6709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32719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8347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38730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73403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03066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6675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82782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99536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30484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26806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89612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24437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1127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95154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65497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83288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