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682619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65469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15551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7768763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9218224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99358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239725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280389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927990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3252203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10117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67552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924803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9965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7074066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197959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586838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398409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179303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36846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673674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9799263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683966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690716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1147455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488087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15720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181089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89421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075012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640051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715122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99421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738645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30195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487448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73474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106566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121667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7136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813630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670104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865930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9143725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2862006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804173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823036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089632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5896957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0570931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5769025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1728288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1365421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6440357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4576977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9778747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