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99257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09939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4872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38847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82702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57168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00795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51493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63364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4019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67781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09841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8518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47869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4698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69479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25904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67237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9788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64078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92701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0991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99188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12824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2578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83697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3093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59103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59185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01690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32938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23396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79820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04580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63902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30395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69557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77054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29828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62105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65610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32211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05784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08515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93911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97276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488243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60815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265719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07320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302916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4992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91408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66493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942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44300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